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раевой конкурс «Проектная деятельность при изучении обществознания»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оминация «История и традиции кубанского казачества»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eastAsia="Calibri"/>
          <w:sz w:val="56"/>
          <w:szCs w:val="56"/>
        </w:rPr>
      </w:pPr>
      <w:r>
        <w:rPr>
          <w:sz w:val="28"/>
          <w:szCs w:val="28"/>
        </w:rPr>
        <w:t>Тема работы: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eastAsia="Calibri"/>
          <w:sz w:val="56"/>
          <w:szCs w:val="56"/>
        </w:rPr>
      </w:pPr>
      <w:r>
        <w:rPr>
          <w:rFonts w:eastAsia="Calibri"/>
          <w:sz w:val="56"/>
          <w:szCs w:val="56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72"/>
          <w:szCs w:val="72"/>
        </w:rPr>
      </w:pPr>
      <w:r>
        <w:rPr>
          <w:sz w:val="72"/>
          <w:szCs w:val="72"/>
        </w:rPr>
        <w:t xml:space="preserve">История кубанского казачества в истории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eastAsia="Calibri"/>
          <w:sz w:val="28"/>
          <w:szCs w:val="28"/>
        </w:rPr>
      </w:pPr>
      <w:r>
        <w:rPr>
          <w:sz w:val="72"/>
          <w:szCs w:val="72"/>
        </w:rPr>
        <w:t>моей семь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rFonts w:eastAsia="Calibri"/>
          <w:sz w:val="52"/>
          <w:szCs w:val="5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52"/>
          <w:szCs w:val="52"/>
        </w:rPr>
        <w:t xml:space="preserve">                      </w:t>
      </w:r>
      <w:r>
        <w:rPr>
          <w:sz w:val="52"/>
          <w:szCs w:val="52"/>
        </w:rPr>
        <w:t xml:space="preserve">подготовил:                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ченик 9 класса «Б»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БОУ СОШ № 2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 Гулькевичи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рошин Валентин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рошина Е.В., учитель истории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АОУ СОШ№ 1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/>
        <w:t>Май 2015 г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1. Цели и задачи проект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Показать становление моей семьи на фоне истории казачьей Кубан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Изучить документальные архивные данные для проведения исследования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Провести эмпирические исследования по данной теме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4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Обобщить, систематизировать полученные данные и написать историю моей семь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2. Гипотез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 xml:space="preserve">История Кубанского казачества на ярких примерах из жизни членов моей семьи демонстрирует связь прошлого настоящего и будущего, нерушимость традиций и обычаев и огромную роль в жизни нынешнего и грядущих поколений 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3. Актуальность проект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 современном мире большое влияние на воспитание детей оказывает история своего народа, края, семьи. Сейчас это особенно актуально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т.к. через СМИ идет масса информации,  искажающей нашу историю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 xml:space="preserve">Подрастающее поколение должно помнить, чтить и продолжать традиции и обычаи своих предков, а также научить этому своих детей. Ведь будущее есть у того народа, который знает и уважает свою историю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4. Механизмы выполнения проект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 xml:space="preserve">Основой для написания этой работы послужили фотографии конца 19 века и по настоящее время. Использовались воспоминания старших членов семьи. Также интернет ресурсы сайтов podvignaroda.ru и </w:t>
      </w:r>
      <w:r>
        <w:rPr>
          <w:sz w:val="24"/>
          <w:szCs w:val="24"/>
          <w:lang w:val="en-US"/>
        </w:rPr>
        <w:t>mil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использовался материал, опубликованный в газете "Правда", а также материалы "История Кубани 20 век "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5. Научно-методическое обеспечение проект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ресурсы интернета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фотоматериалы для создания презентации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научная литература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периодическая печать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воспоминания старших членов семьи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6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документы, грамоты, награды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6. Введение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48"/>
          <w:szCs w:val="48"/>
        </w:rPr>
      </w:pPr>
      <w:r>
        <w:rPr>
          <w:sz w:val="24"/>
          <w:szCs w:val="24"/>
        </w:rPr>
        <w:t>Я живу в трехпоколенной семье (мама, папа, бабушка и я). Для меня моя семья - маленькая социальная группа, которая открыла все возможности в этом необъятном мире. Моя семья имеет славную историю, которой я могу гордиться и с гордостью рассказать своим детям. Я провёл исследовательскую работу и нашел сведения о своих предках в 5 поколении. В моем исследовании история семьи начинается в конце 19 и начале 20 века и тесно переплетается с событиями истории нашей Кубани, нашей страны. Члены моей семьи стали активными участниками Великой Российской революции и гражданской войны, первых пятилеток и Великой Отечественной войны, а также и участниками строительства развитого социализма в нашей стране. Я бережно храню память о своих предках и изложу этот материал в своей исследовательской работе. Мои предки в пятом поколении (прапрадеды) жили на нашей славной кубанской земли (Отрадненского и Гулькевичского районов), поэтому я по праву и  с гордостью могу считать себя коренным жителем Кубани 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48"/>
          <w:szCs w:val="48"/>
        </w:rPr>
        <w:t>7. Кубань- казачий регион (конец 19-начало 20 века)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Кубани изначально отводилась роль казачьего региона. По данным губернатора Черноморской губернии (1900-1906 годы) в Кубанской области  свыше 40 % населения составляли казаки, 36%-крестьяне, 11%-мещане. Почти 90% населения Кубани проживало в сельской местности. </w:t>
      </w:r>
      <w:r>
        <w:rPr>
          <w:rFonts w:cs="Arial CYR" w:ascii="Arial CYR" w:hAnsi="Arial CYR"/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rFonts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ными занятиями казаков были сельское хозяйство и промыслы. Помимо крепких хозяев-земледельцев были ещё и те, кто регулярно отлучался на заработки или нанимался в батраки. У казаков почти у всех были свои дома (хаты, курени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ой прапрадед со стороны мамы Сотников Марк проживал в Отрадненском районе в конце 19 века, был казаком, нес действительную службу царю и пользовался несколькими гектарами земли. Как известно служилый состав войска делился на 3 разряда (приготовительный, строевой и запасной). Мой прапрадед относился к запасному и регулярно призывался на военную переподготовку за пределы станицы. У него была своя хата и большая семья, где в полной мере соблюдались все казачьи традиции. В его семья было 11 детей - восемь сыновей и три дочери, все они были приучены к труду и в поле, и с огромным хозяйством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которое держали в этой семье (более 100 овец, около 10 быков 5 лошадей)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Справиться с работой на многочисленных полях могла только большая и дружная семья. Мой прадедушка Александр Маркович был десятым ребёнком в этой семье. Марк и его сыновья любили охоту и рыболовство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ругой прадедушка со стороны моей мамы жил на Украине в Черниговской области, село Дигоры. Его звали Арефий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он также владел большими участками земли, несколькими лошадьми и несколькими быками, но главным богатством были 300 овцематок. Арефий занимался тем, что продавал каракуль и овечий сыр. Моя прабабушка Каширина Марфа Арефьевна была 6 ребёнком в его семье. В этой семье главным источником дохода был труд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апрадедушка со стороны папы Петр Мартынович Яценко родился и проживал в селе Николенском Гулькевичского района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он также был земледельцем и держал большое хозяйство, имел свой дом. В его семье было 9 человек. Девятой была моя прабабушка Юрченко Татьяна Петровна. Пётр Мартынович был заядлым рыбаком и охотником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Я нашел сведения ещё об одном прапрадеде со стороны мамы, Петре Кулакове, который проживал в посёлке Чухрак Отрадненского района. Он не был земледельцем, а вместе со своим отцом в начале 20 века занимался промыслом - производством и продажей дегтя по окрестным сёлам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Таким образом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мои предки в конце 19 века были крепкими и зажиточными хозяевами, уважаемыми и трудолюбивыми людьми, которые соблюдали традиции казачества, находились в православной вере и так воспитывали своих детей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8.Трагедия Кубани-  трагедия моей семьи 20-30-е годы 20 век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ишел 1917 год... Произошла Великая российская революция (1917-1921). Коснулась она и Кубани. Произошел переворот во всех сферах жизни российского общества  (социальной, духовной, экономической, политической). Трудный выбор нужно было сделать каждому в нашей стране. Отказаться от прежних вековых порядков и традиций, принять новые законы и мораль, часто не понятые и неприемлемые для многих людей, особенно на Кубани среди казаков. Очень хорошо показал это в своём романе "Тихий Дон" М.Шолохов. Его герой, Григорий Мелехов - трагический образ казака, поставленного перед трудным выбором времен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ои прапрадеды - его современники. Они тоже любили землю, на которой жили и трудились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ценили свой труд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дорожили своим честным именем, своими многочисленными семьями... Будучи по своей природе хозяевами-собственниками они не могли понять почему, по новым законам, все, что они заработали нужно отдать..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9 февраля 1918 года был опубликован Закон о социализации земли. К весне 1918 года передел земельного фонда был завершен, а частная собственность на землю ликвидирована. Государство владело землёй и наделяло ею крестьян по уравнительно-трудовой норме. Количество хлеба резко сократилось, а крупные помещичьи хозяйства были уничтожены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и над страной нависла угроза голода. В городах начались голодные восстания. В этих условиях новое Советское правительство решило силой отобрать хлеб у крестьянства. Большевики создали вооруженные продотряды с чрезвычайными полномочиями. Продразвёрстка как часть военного коммунизма на Кубани была введена июне 1920 года. Было собрано на 1 этапе 10млн пудов хлеба, а на 2этапе 31млн пудов. </w:t>
      </w:r>
      <w:r>
        <w:rPr>
          <w:rFonts w:cs="Arial CYR" w:ascii="Arial CYR" w:hAnsi="Arial CYR"/>
          <w:sz w:val="24"/>
          <w:szCs w:val="24"/>
        </w:rPr>
        <w:t>(</w:t>
      </w:r>
      <w:r>
        <w:rPr>
          <w:sz w:val="24"/>
          <w:szCs w:val="24"/>
        </w:rPr>
        <w:t>2</w:t>
      </w:r>
      <w:r>
        <w:rPr>
          <w:rFonts w:cs="Arial CYR" w:ascii="Arial CYR" w:hAnsi="Arial CYR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) Марк Сотников, уже в пожилом возрасте, был объявлен кулаком, у него отобрали хлеб, даже семенной, и скот. Он поехал в Армавир добиватьс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чтобы ему разрешили забрать своих питомцев обратно, и он добился этого разрешения. Однако вернувшись, он увидел, что  члены Коммуны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к тому времени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зарезали его скот. После этого он заболел и умер. В 20-е годы Советское правительство проводило политику расказачивания, были отменены все сословия. В 30-е годы эту политику продолжила коллективизация. В 1920-1922 годах было ликвидировано нетрудовое и войсковое землевладение. А к 1928 году завершилось перераспределение земель. В 30-е годы репрессиям подверглась вся семья Сотниковых. Вновь всё зерно было ликвидировано. Взрослых сыновей Марка Сотникова отправили в ссылку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Ивана Марковича переселили в Грузию, откуда он не вернулся. Василий Маркович был выслан на поселение в Тагил в тайгу, в осеннее время без вещей с семьёй. Никифор Маркович был выслан на строительство московского метрополитена, где без вести пропал. Андрея Марковича отправили в Среднюю Азию, а моего прадеда Александра Марковича не взяли, так как он тяжело болел брюшным тифом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и решили, что он сам умрёт. Но мой прадед выжил. Из всех, кого выслали, спустя годы вернулся только Василий Маркович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зультатом Сталинской коллективизации стал голод на Кубани (1931-1933). По-прежнему хлеб изымали подчистую, теперь уже у колхозов. 4 ноября 1932 года в Ростов на Дону прибыла комиссия во главе с Л. М. Кагановичем. Крайком партии принял решение сломить саботаж хлебозаготовок. Затем были перечислены "саботажники", станицы, занесённые на "чёрную доску", например: Новорождественская, Медведовская, Темиргоевская. Названным станицам пригрозили выселением в северные районы, преследовали и единоличников, начался массовый голод. В станице Пластуновской к весне 1933 года умерло 1300 человек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акая же участь постигла другого моего прапрадеда Арефия Карчинского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Накануне к нему приехал в гости из Одессы брат .Он предупредил прапрадеда о том, что вскоре у него  отберут всё имущество. Он предложил ему зарезать весь скот, в том числе и овцематок, закрутить мясо в банки и спрятать, чтобы не голодать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Но Арефий брату не поверил, не представляя жизни без хозяйства. Через месяц после визита брата всё хозяйство ликвидировал продотряд, а Арефия объявили кулаком. От репрессии его спасла смерть. Страдая от голода, он запарил молотые кочерыжки от кукурузы, съел их и умер. Имена его сыновей мне не известны, но я точно знаю, что все они были репрессированы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оя прабабушка Марфа Арефьевна к тому времени жила отдельно со своей семьёй, но и она не избежала репрессий в 30 годы. Согласно закону о колосках во время голода 30-е гг. её обвинили в укрывательстве хлеба. Она была осуждена на 6 лет. Мужа к тому времени у неё уже не было. Остались без присмотра 2-е детей 13 и 6 лет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етр Мартынович Яценко добровольно сдал своё имущество в колхоз села Николенского, не видя другого выхода. Отдав всё до последнего зернышка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он кормил свою многочисленную семью случайными промыслами (рыбной ловлей, охотой). Он не был репрессирован и дожил в родном селе до глубокой старости. Каждый год я посещаю его могилу..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Трагична судьба моего прапрадеда Петра Кулакова. Когда моей прабабушке Сотниковой А.П. исполнилось 3 месяца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красногвардейцы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около клуба в посёлке Чухрак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забили его до смерти плёткам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9. Труд моих предков казаков в предвоенные годы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После революции и в период гражданской войны казачье сословие было упразднено. И бывшие казаки в период коллективизации пополнили ряды колхозников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 середине 30-х годов все кубанские станицы были коллективизированы. Вступили в колхозы и мои родные. Мой прадедушка Сотников А.М. до войны работал в колхозе завхозом и заслужил несколько поощрений и наград. Перед самой войной у них с прабабушкой Анной Петровной Кулаковой  родилась моя бабушка, Валентина Александровна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ругие мои родные, Яценко П.М. и его семья, также вступили в колхоз "Победа" села Николенского. Моя прабабушка, Яценко Татьяна Петровна, окончив техникум в Краснодаре, работала в колхозе главным бухгалтером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ругая прабабушка, Каширина М.А после освобождения из тюрьмы приехала на постоянное  место жительства на Кубань. Она поселилась в Тбилисском районе и стала работать в одном из колхозов (села Шереметьевского)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Примерно с 1935-го года ситуация с продовольствием на Кубани начала улучшаться. Однако волна репрессий 1937-го года захлестнула и Кубань. Например, за 1937-й год в Краснодарском крае было репрессировано 67 секретарей райкомов и горкомов ПКП (б) из 82. Достаточно было анонимного доноса, чтобы любой человек пострадал. К счастью никто из моих родных в эти годы не подвергся репрессиям. Но мирное время подходило к концу, наступали грозные годы Великой Отечественной войны. В предвоенные годы, чувствуя приближение войны, бывшие казаки-станичники обращались к советскому правительству с просьбой организовать казачьи части для защиты Родины в случае нападения врага. В 1936 году вышло Постановление советского правительства о формировании казачьих частей. Это был 1-й документ, свидетельствовавший о возрождении казачества. Газета "Правда" выпустила об этом несколько статей.</w:t>
      </w:r>
      <w:r>
        <w:rPr>
          <w:rFonts w:cs="Arial CYR" w:ascii="Arial CYR" w:hAnsi="Arial CYR"/>
          <w:sz w:val="24"/>
          <w:szCs w:val="24"/>
        </w:rPr>
        <w:t xml:space="preserve"> (</w:t>
      </w:r>
      <w:r>
        <w:rPr>
          <w:sz w:val="24"/>
          <w:szCs w:val="24"/>
        </w:rPr>
        <w:t>3</w:t>
      </w:r>
      <w:r>
        <w:rPr>
          <w:rFonts w:cs="Arial CYR" w:ascii="Arial CYR" w:hAnsi="Arial CYR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10. Мои прадеды на фронтах Великой Отечественной войны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2 июня 1941 года началась Великая Отечественная война. Миллионы советских граждан встали на защиту Родины. Среди них были и жители кубанских станиц. Мой прадед, Сотников А.М., был призван Отрадненским РВК летом 1942 года. Он участвовал в боях за Кубань в период летнего наступления фашистов в 1942 году. Служил он вместе со своими станичниками за г.Краснодаром на лиманах. В одном из боёв на его глазах убили его соседа и друга Нестерова И., а сам он был тяжело ранен осколком в голову. Получив тяжёлое ранение он был отправлен в военный госпиталь г.Баку. Профессор не стал делать ему операцию, оставив осколок в голове. С этим осколком мой прадед, будучи инвалидом 1-й группы прожил до 70-летнего возраста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Он не любил вспоминать о войне но я знаю, как много она значила в его жизни.  До конца своей жизни он не носил других головных уборов кроме казачьей кубанки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лагодаря тысячам солдат таких же как мой прадед летнее наступлении фашистов 1942 года на Кавказ и Кубань было остановлено, а с 19 ноября 1942 года начался коренной перелом в ходе Великой Отечественной войны и изгнание врага с советской земли. 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ругой мой прадед, Юрченко Н. С., призывался Гулькеичским РВК в июне 1941 год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сю воину он служил в мотострелковом полку. Получил 3 ранения, участвовал в боях за Сталинград. Насколько была ожесточённой битва трудно судить по учебникам. Можно вспомнить дом Павлова, разбитый пулями и снарядами, а можно рассказ прадеда о том, как сутки солдаты лежали на снегу под шквальным огнём врага, не поднимая головы и выжидая момента для наступления. И мы победили. Дедушка Коля участвовал в нескольких очень важных сражениях. Он имел много наград (2 медали за отвагу, медаль за взятие Варшавы, медаль за взятие Праги, медаль за взятие Берлина, Орден Славы 3 степени, Орден Отечественной  войны 2 степени...). В архивах мин обороны РФ на сайтах: podvignaroda.ru и </w:t>
      </w:r>
      <w:r>
        <w:rPr>
          <w:sz w:val="24"/>
          <w:szCs w:val="24"/>
          <w:lang w:val="en-US"/>
        </w:rPr>
        <w:t>mil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я нашел документы о героическом военном прошлом моего прадеда, Юрченко Н.С..Например, Орден Славы 3 степени он получил за личный подвиг: в висло-одерской операции он поднял в атаку взвод красноармейцев и лично уничтожил 5 фашистов. Мой прадед дошел до Берлина и лично расписался на здании Рейхстаг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В этом 2015 году наша страна празднует 70-летие Великой Победы. Но этот праздник является личным для каждой семьи в России. Конечно, моих прадедов уже нет в живых. Но память о них и гордость за них мы храним и передадим нашим детям. 9 Мая в нашей стране по всем городам и посёлкам прошел "Бессмертный полк", и я с гордостью нес портреты моих прадедов-участников Великой Отечественной войны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11. Участие моих предков в мирном строительстве после войны и в период "развитого социализма"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сле войны в нашей стране началось восстановление народного хозяйств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ой прадед Сотников А.М. трудился в плодосовхозе "Садовый" Отрадненского района. Он был садоводом, пчеловодом и до конца своих дней держал небольшое стадо овец, 2 коровы. Верный казачьим традициям, он любил крепкое хозяйство, достаток в семье. В его доме был уголок с иконой и рушником, а в Троицу прабабушка раскладывала по дому пахучие травы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опреки неутешитетельным прогнозам профессора, мой дедушка Саша прожил до 70 лет и умер в 1985 г. Памятник ему ставил военкомат, а на надгробной табличке значится: "Ветеран Великой Отечественной войны". Сейчас в Садовом проживает его сын и мой двоюродный дед Сотников Александр Александрович с семьёй. Я с родителями и бабушкой часто езжу к ним в гост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ругой мой прадед Юрченко А.С. после войны вернулся в родной колхоз "Победа" с. Николенского  Гулькевичского района. Он работал комбайнером, трактористом, был членом Коммунистической партии Советского Союз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Его портрет часто висел на доске почета, т.к. мой прадедушка Коля всегда был передовиком производства, победителем соцсоревнований. Такие мероприятия устраивались как внутри колхозов, так и между ними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Кубани было видвинуто много инициатив и починов. Среди них движение за право носить звание передового колхоза, движение за отличное качество полевых работ(инициатор-тракторист И.П.Шацтй, Курганинский район). Широкий размах получила социалистическое соревнование. Соревновались, например, за образцовое проведение сева, за право называться "звеном высокой урожайности". Важную роль на Кубани играли МТС </w:t>
      </w:r>
      <w:r>
        <w:rPr>
          <w:rFonts w:cs="Arial CYR" w:ascii="Arial CYR" w:hAnsi="Arial CYR"/>
          <w:sz w:val="24"/>
          <w:szCs w:val="24"/>
        </w:rPr>
        <w:t>(</w:t>
      </w:r>
      <w:r>
        <w:rPr>
          <w:sz w:val="24"/>
          <w:szCs w:val="24"/>
        </w:rPr>
        <w:t>4</w:t>
      </w:r>
      <w:r>
        <w:rPr>
          <w:rFonts w:cs="Arial CYR" w:ascii="Arial CYR" w:hAnsi="Arial CYR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546" w:hanging="0"/>
        <w:rPr>
          <w:sz w:val="24"/>
          <w:szCs w:val="24"/>
        </w:rPr>
      </w:pPr>
      <w:r>
        <w:rPr>
          <w:sz w:val="24"/>
          <w:szCs w:val="24"/>
        </w:rPr>
        <w:t>В юности работал трактористом на МТС и мой дедушка Каширин Виктор Васильевич.  После службы в армии, в Туркестане, он поступил в машиностроительный техникум. Там же он познакомился с моей бабушкой Сотниковой Валентиной Александровной. Будучи земляками, они нашли друг друга за тысячи километров от Кубани. Бабушка заканчивала педучилище. Вместе они вернулись на Кубань и поселились в Гулькевичском районе. Дедушка Витя работал несколько лет заведующим мастерскими в Гулькевичской автоколонне,  а затем в Комунхозе, где и получил правительственную награду "Орден Знак почета" за добросовестный труд. В последние годы перед пенсией он работал преподавателем на учебном комбинате, где готовили трактористов и комбайнеров. Мой дедушка несколько раз был отмечен значками соцсоревнований.  Бабушка всю жизнь работала в школе учителем начальных классов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имеет стаж более 40 лет. За добросовестный труд она награждена "медалью Ветеран труда". И ещё ей присвоено звание "Старший учитель". Мои бабушка и дедушка, так же как и их родители трудились на благо Кубани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 xml:space="preserve">Мои прадедушки Александр Маркович и Николай Савельевич, также дедушка Виктор Васильевич уже умерли. А бабушка Каширина Валентина Александровна проживает в моей семье. Мои родители тоже преподаватели. Папа работает в Гулькевичском строительном техникуме, а мама в МАОУ СОШ №1 г. Гулькевичи. Мои родители уважают и поддерживают традиции  нашей семьи и учат этому меня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52"/>
          <w:szCs w:val="52"/>
        </w:rPr>
        <w:t>12.Заключение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2-14 октября 1990 г в Краснодаре в зале краевой филармонии прошел 1 Учредительный Всекубанский казачий съезд. Так началось массовое возрождение казачества, которое сразу стало на защиту единого российского государства. Возрождённое кубанское казачество прошло сложный путь восстановления и развития. Указами президента Р.Ф. определены виды государственной службы для казаков: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военная служба в составе воинских формирований;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охрана государственной границы в составе общественных формирований;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производство, закупка и поставки сельскохозяйственной продукции, сырья и продовольствия для федерального центра и Краснодарского края;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 участие в мероприятиях, связанных с предупреждением и ликвидацией последствий стихийных бедствий;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5. охрана общественного порядка, объектов государственной и частной собственности;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таможенная охрана в составе таможенных органов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7 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>природоохранная и экологическая служба;</w:t>
      </w:r>
      <w:r>
        <w:rPr>
          <w:rFonts w:cs="Arial CYR" w:ascii="Arial CYR" w:hAnsi="Arial CYR"/>
          <w:sz w:val="24"/>
          <w:szCs w:val="24"/>
        </w:rPr>
        <w:t xml:space="preserve"> (</w:t>
      </w:r>
      <w:r>
        <w:rPr>
          <w:sz w:val="24"/>
          <w:szCs w:val="24"/>
        </w:rPr>
        <w:t>5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24"/>
          <w:szCs w:val="24"/>
        </w:rPr>
        <w:t>Я помню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люблю и храню историю своей семьи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как часть истории родной Кубани, своей страны. Проводя свое исследование, я углубил и систематизировал имевшиеся знания о родном крае. Моя работа представляет интерес не только для меня, но и для всех членов моего рода, моих друзей и одноклассников. В средних школах создаются классы казачьей направленности, где дети изучают не только историю Кубани, но и традиции, обычаи и быт казачества. Особенно интересно это изучать на примере своей семьи. Кубань и казачество части единого целого, будущее наших детей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 xml:space="preserve">13.Список литературы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/>
        <w:t>1.Фотоматериалы из семейного архива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480"/>
        <w:ind w:left="0" w:right="0" w:hanging="0"/>
        <w:rPr/>
      </w:pPr>
      <w:r>
        <w:rPr/>
        <w:t>2.Материалы газеты «Правда»</w:t>
      </w:r>
      <w:r>
        <w:rPr>
          <w:rFonts w:eastAsia="Calibri"/>
        </w:rPr>
        <w:t>.</w:t>
      </w:r>
      <w:r>
        <w:rPr/>
        <w:t>(3)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480"/>
        <w:ind w:left="0" w:right="0" w:hanging="0"/>
        <w:rPr/>
      </w:pPr>
      <w:r>
        <w:rPr/>
        <w:t>3.История Кубани 20 век. В.Е. Щетнев, Е.В. Смородина.(1 ),(2 ),(4),( 5)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480"/>
        <w:ind w:left="0" w:right="0" w:hanging="0"/>
        <w:rPr>
          <w:lang w:val="en-US"/>
        </w:rPr>
      </w:pPr>
      <w:r>
        <w:rPr/>
        <w:t>4.</w:t>
      </w:r>
      <w:r>
        <w:rPr>
          <w:lang w:val="en-US"/>
        </w:rPr>
        <w:t>podvignaroda.ru. mil .ru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480" w:before="0" w:after="200"/>
        <w:ind w:left="0" w:right="0" w:hanging="0"/>
        <w:rPr/>
      </w:pPr>
      <w:r>
        <w:rPr>
          <w:lang w:val="en-US"/>
        </w:rPr>
        <w:t>5.</w:t>
      </w:r>
      <w:r>
        <w:rPr/>
        <w:t xml:space="preserve"> Воспоминания старших членов семь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39:00Z</dcterms:created>
  <dc:creator/>
  <dc:description/>
  <dc:language>en-US</dc:language>
  <cp:lastModifiedBy>user</cp:lastModifiedBy>
  <dcterms:modified xsi:type="dcterms:W3CDTF">2015-05-29T11:06:00Z</dcterms:modified>
  <cp:revision>0</cp:revision>
  <dc:subject/>
  <dc:title/>
</cp:coreProperties>
</file>